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</w:t>
        <w:tab/>
        <w:tab/>
        <w:tab/>
        <w:tab/>
        <w:tab/>
        <w:tab/>
        <w:t>Activity 2.2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6395</wp:posOffset>
                </wp:positionH>
                <wp:positionV relativeFrom="paragraph">
                  <wp:posOffset>-575945</wp:posOffset>
                </wp:positionV>
                <wp:extent cx="3708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36.7pt;mso-wrap-distance-left:9.05pt;mso-wrap-distance-right:9.05pt;mso-wrap-distance-top:0pt;mso-wrap-distance-bottom:0pt;margin-top:-45.3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et a bag of foam pieces and 2 cups from Miss Sensk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your bag, there are 160 pieces: 40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 and 120 of </w:t>
      </w:r>
      <w:r>
        <w:rPr>
          <w:rFonts w:cs="Calibri" w:ascii="Calibri" w:hAnsi="Calibri"/>
          <w:i/>
        </w:rPr>
        <w:t>color2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>This is your populat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the pieces into the cup. Place the two cups together with openings facing each other, hold in the middle, and shake up the piece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are interested in color1 (the one that has the 40 pieces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is p (the pop.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>)?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ch into the cup and take a sample of 5 pieces and count the number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.  Calculat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(the sample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), as a decimal (#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5).  Record it on the first line below. 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turn the sampled pieces to the cup, and shake well.  Repeat your sample of 5, calculate the proportion, and record it on the lines above.  Do this til you have a total of 8 samp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your average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? ____________  Is this close to p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cord all 8 of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on the board.  </w:t>
      </w:r>
      <w:r>
        <w:rPr>
          <w:rFonts w:cs="Calibri" w:ascii="Calibri" w:hAnsi="Calibri"/>
          <w:b/>
        </w:rPr>
        <w:t>BE SURE TO RECORD YOUR DATA IN THE RIGHT SPOT (your sample size- there are 2 different sample siz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ter the class data (FOR YOUR SAME SAMPLE SIZE) into your calculator in a lis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dotplot of </w:t>
      </w:r>
      <w:r>
        <w:rPr>
          <w:rFonts w:cs="Calibri" w:ascii="Calibri" w:hAnsi="Calibri"/>
          <w:b/>
        </w:rPr>
        <w:t>your sample’s</w:t>
      </w:r>
      <w:r>
        <w:rPr>
          <w:rFonts w:cs="Calibri" w:ascii="Calibri" w:hAnsi="Calibri"/>
        </w:rPr>
        <w:t xml:space="preserve"> class data below.  Also calculate the average: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99695</wp:posOffset>
                </wp:positionV>
                <wp:extent cx="5610225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28600"/>
                          <a:chOff x="0" y="0"/>
                          <a:chExt cx="56102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7.85pt;width:441.7pt;height:17.95pt" coordorigin="456,157" coordsize="8834,359">
                <v:line id="shape_0" from="456,337" to="929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57" to="148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157" to="188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57" to="228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157" to="262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157" to="302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157" to="336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57" to="376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57" to="410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157" to="4503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157" to="4788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157" to="518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157" to="552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57" to="5928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157" to="627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157" to="666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57" to="701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157" to="741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157" to="769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157" to="8094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0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9</w:t>
        <w:tab/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your class average compare to the true proportion (0.25)?  Close, far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et a partner who took the other size sample (n = 20).  Copy their dotplot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51435</wp:posOffset>
                </wp:positionV>
                <wp:extent cx="5610225" cy="2286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28600"/>
                          <a:chOff x="0" y="0"/>
                          <a:chExt cx="561024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6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4.05pt;width:441.7pt;height:17.95pt" coordorigin="456,81" coordsize="8834,359">
                <v:line id="shape_0" from="456,261" to="9290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81" to="148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81" to="188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81" to="228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2,81" to="262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81" to="302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81" to="336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1" to="3762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81" to="4104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81" to="450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81" to="4788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81" to="5187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81" to="552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81" to="5928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81" to="627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81" to="666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81" to="701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81" to="7410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5,81" to="7695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4,81" to="8094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0</w:t>
        <w:tab/>
        <w:t>0.1</w:t>
        <w:tab/>
        <w:t>0.2</w:t>
        <w:tab/>
        <w:t>0.3</w:t>
        <w:tab/>
        <w:t>0.4</w:t>
        <w:tab/>
        <w:t>0.5</w:t>
        <w:tab/>
        <w:t>0.6</w:t>
        <w:tab/>
        <w:t>0.7</w:t>
        <w:tab/>
        <w:t>0.9</w:t>
        <w:tab/>
        <w:t>1.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ment on the differences between the dotplots.  Both plots are created on the same scale.  What are the major differences?  How does the sample size affect the pl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these two plots show us about sampling variability?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40:00Z</dcterms:created>
  <dc:creator>Lauren Senske</dc:creator>
  <dc:description/>
  <cp:keywords/>
  <dc:language>en-US</dc:language>
  <cp:lastModifiedBy>Lauren Senske</cp:lastModifiedBy>
  <dcterms:modified xsi:type="dcterms:W3CDTF">2009-09-16T16:56:00Z</dcterms:modified>
  <cp:revision>13</cp:revision>
  <dc:subject/>
  <dc:title>NAME: ____________________________</dc:title>
</cp:coreProperties>
</file>